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960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81pt;width:126pt;height:94.5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522587162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ement of Commitment and Understandin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an employee of the Department of Veterans Affairs (VA), I am committed to safeguarding the personal information that veterans and their families have entrusted to the Department.  I am also committed to safeguarding the personal information which VA employees and applicants have provid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o ensure that I understand my obligations and responsibilities in handling the personal information of veterans and their families, I have completed both the annual General Privacy Awareness Training (or VHA Privacy Training, as applicable) and the annual VA Cyber Security Training.  I know that I should contact my local Privacy Officer, Freedom of Information Act Officer, Information Security Officer, or Regional or General Counsel representative when I am unsure whether or how I may gather or create, maintain, use, disclose or dispose of information about veterans and their families, and VA employees and applica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further understand that if I fail to comply with applicable confidentiality statutes and regulations, I may be subject to civil and criminal penalties, including fines and imprisonment.  I recognize that VA may also impose administrative sanctions, up to and including removal, for violation of applicable confidentiality and security statutes, regulations and polici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ertify that I have completed the training outlined above and am committed to safeguarding personal information about veterans and their families, and VA employees and applica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rint or type employee name]</w:t>
        <w:tab/>
        <w:tab/>
        <w:tab/>
        <w:tab/>
        <w:t>Employee Signatu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</w:t>
        <w:tab/>
        <w:tab/>
        <w:tab/>
        <w:t>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tion Title</w:t>
        <w:tab/>
        <w:tab/>
        <w:tab/>
        <w:tab/>
        <w:tab/>
        <w:tab/>
        <w:t>D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6:11:00Z</dcterms:created>
  <dc:creator>vhapugkeelic</dc:creator>
  <dc:description/>
  <cp:keywords/>
  <dc:language>en-US</dc:language>
  <cp:lastModifiedBy>James A Haley</cp:lastModifiedBy>
  <cp:lastPrinted>2006-08-29T09:20:00Z</cp:lastPrinted>
  <dcterms:modified xsi:type="dcterms:W3CDTF">2012-04-03T16:11:00Z</dcterms:modified>
  <cp:revision>2</cp:revision>
  <dc:subject/>
  <dc:title> </dc:title>
</cp:coreProperties>
</file>